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43" w:right="282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77842294"/>
      <w:r>
        <w:rPr>
          <w:rFonts w:eastAsia="Times New Roman" w:cs="Arial" w:ascii="Arial" w:hAnsi="Arial"/>
          <w:sz w:val="24"/>
          <w:szCs w:val="24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lineRule="auto" w:line="240" w:before="0" w:after="0"/>
        <w:ind w:left="1843" w:right="282" w:hanging="1134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r. Keserű Klaudia </w:t>
        <w:tab/>
        <w:t>jogász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4/2004. (VI.30.) szám (a továbbiakban: Ör.) alatt alkotott rendeletet az önkormányzat tulajdonában lévő lakások és nem lakás célú helyiségek bérletéről, valamint elidegenítéséről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cs="Arial" w:ascii="Arial" w:hAnsi="Arial"/>
        </w:rPr>
        <w:t>A lakások és helyiségek bérletére, valamint az elidegenítésükre vonatkozó egyes szabályokról szóló 1993. évi LXXVIII. törvény (Lt.) alapján került megalkotásra a tárgyban szereplő helyi rendel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ormányhivatalok az Alaptörvénynek megfelelően törvényességi felügyeletet gyakorolnak a helyi önkormányzatok felett. Feladatellátásukhoz kapcsolódóan közreműködnek egyes ágazati, szakpolitikai stratégiai dokumentumok kidolgozásában és a döntések területi végrehajtásában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Megyei Kormányhivatal jelezte az Önkormányzatnak, hogy a nevezett Ör.-t felülvizsgálta. Felhívta a figyelmet arra, hogy az önkormányzati lakások értékesítésére vonatkozó szabályrendszer pontosítása szükséges a „lakottság ténye” miatti értékmeghatározás kapcsán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Ör. jelenlegi szabályozása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27. § (1) Az elidegeníthető lakások forgalmi értékének meghatározásánál főbb szempontok: a lakás alapterülete, szobaszáma, komfortfokozata, állandó berendezési tárgyai, a lakás épületen és az épület településen belüli fekvése, tájolása, a lakás és az épület közös szerkezeteinek, berendezéseinek műszaki állapota, a lakáshoz tartozó közös használatú helyiségek és területek mértéke, állapota, telkes lakásingatlan esetében a telek forgalmi értéke és a lakottság ténye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2) A forgalmi érték csökkentendő a bérlő által a bérbe adó hozzájárulásával elvégzett, számlákkal igazolható értéknövelő beruházások azon körével, melyeket a bérbe adó a bérlő részére nem térített meg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3) Az (1)-(2) bekezdések szerint kialakított korrigált forgalmi érték 50%-a képezi az elővásárlási jog alapján értékesítendő lakások vételár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4) Az (1) bekezdés szerinti forgalmi érték képezi a megürült és kívülálló részére történő értékesítésre a Képviselő-testület által kijelölt lakások minimális vételárát, mely a licit alapját képezi.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1/1996. (X. 30.) és a 48/2011. (VI. 9.) Alkotmánybírósági határozatok szerint az önkormányzati rendeletalkotás körébe tartozik annak a szabályozási módszernek a kidolgozása, amely az üres, illetve a lakott lakás forgalmi értéke, így vételára közötti különbséget tükrözi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önkormányzat a tárgykörbe tartozó kettő lakással rendelkezik, melyek közül egylakott bérlő által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Fentieknek megfelelően javasoljuk a rendelet 27. §-ának módosítását (kiegészítését) a következő bekezdéssel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(5) A lakás forgalmi értékét a fenti elvek figyelembevételével, először a beköltözhető állapot feltételezésével kell meghatározni. A lakottság ténye az eladási ár meghatározása során a beköltözhető forgalmi értékhez viszonyítva, százalékban (%) meghatározott kedvezmény, árengedmény formájában nyilvánul meg jelen rendelet 27. § (3) bekezdésének megfelelően.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kiegészítésre kerül az Ör. 27. §-a az (5) bekezdéssel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a Képviselő-testületén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……</w:t>
      </w:r>
      <w:r>
        <w:rPr>
          <w:rFonts w:eastAsia="Times New Roman" w:cs="Arial" w:ascii="Arial" w:hAnsi="Arial"/>
          <w:b/>
          <w:lang w:eastAsia="hu-HU"/>
        </w:rPr>
        <w:t>/…. . (…….) rendele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z önkormányzat tulajdonában lévő lakások és nem lakás célú helyiségek bérletéről, valamint elidegenítéséről szóló 24/2004. (VI. 30.)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lakások és helyiségek bérletére, valamint elidegenítésükre vonatkozó egyes szabályokról szóló 1993. évi LXXVIII. törvény 79. § (2) bekezdésében kapott</w:t>
      </w:r>
      <w:r>
        <w:rPr>
          <w:rFonts w:cs="Arial" w:ascii="Arial" w:hAnsi="Arial"/>
        </w:rPr>
        <w:t xml:space="preserve"> felhatalmazás alapján, Magyarország Alaptörvényének 32. cikk (1) bekezdés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az önkormányzat tulajdonában lévő lakások és nem lakás célú helyiségek bérletéről, valamint elidegenítéséről szóló 24/2004. (VI. 30.) számú rendeletének 27. §-a a következő (5) bekezdéssel egészül k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(5) A lakás forgalmi értékét a fenti elvek figyelembevételével, először beköltözhető állapot feltételezésével kell meghatározni. A lakottság ténye az eladási ár meghatározása során a beköltözhető forgalmi értékhez viszonyítva, százalékban meghatározott kedvezmény, árengedmény formájában nyilvánul meg jelen rendelet 27. § (3) bekezdésének megfelelően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endele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021. szeptember 1.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pontosításra kerülnek a bérlakások értékesítésére vonatkozó szabályo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magasabb szintű vonatkozó szabályozáshoz való igazod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helyi rendeleti szabályozás nem felel meg a törvényi előírásokna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83"/>
        <w:gridCol w:w="1843"/>
        <w:gridCol w:w="3330"/>
      </w:tblGrid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298"/>
      </w:tblGrid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680-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680-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4:00Z</dcterms:created>
  <dc:creator>T-Cont Kft</dc:creator>
  <dc:description/>
  <cp:keywords/>
  <dc:language>en-US</dc:language>
  <cp:lastModifiedBy>Dr. Tüske Róbert</cp:lastModifiedBy>
  <cp:lastPrinted>2019-01-16T08:51:00Z</cp:lastPrinted>
  <dcterms:modified xsi:type="dcterms:W3CDTF">2021-08-16T14:09:00Z</dcterms:modified>
  <cp:revision>5</cp:revision>
  <dc:subject/>
  <dc:title/>
</cp:coreProperties>
</file>